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lang w:val="es-ES_tradnl"/>
        </w:rPr>
      </w:pPr>
      <w:r>
        <w:rPr>
          <w:sz w:val="26"/>
          <w:lang w:val="es-ES_tradnl"/>
        </w:rPr>
      </w:r>
    </w:p>
    <w:p>
      <w:pPr>
        <w:pStyle w:val="Normal"/>
        <w:spacing w:lineRule="auto" w:line="360"/>
        <w:rPr>
          <w:sz w:val="26"/>
          <w:lang w:val="es-ES_tradnl"/>
        </w:rPr>
      </w:pPr>
      <w:r>
        <w:rPr>
          <w:sz w:val="26"/>
          <w:lang w:val="es-ES_tradnl"/>
        </w:rPr>
      </w:r>
    </w:p>
    <w:p>
      <w:pPr>
        <w:pStyle w:val="Normal"/>
        <w:spacing w:lineRule="auto" w:line="360"/>
        <w:rPr>
          <w:b/>
          <w:b/>
          <w:color w:val="000080"/>
          <w:sz w:val="26"/>
          <w:lang w:val="es-ES_tradnl"/>
        </w:rPr>
      </w:pPr>
      <w:r>
        <w:rPr>
          <w:b/>
          <w:color w:val="000080"/>
          <w:sz w:val="26"/>
          <w:lang w:val="es-ES_tradnl"/>
        </w:rPr>
        <w:t>IMPORTANCIA DE LOS ESTUDIOS ACTUALES DEL DERECHO ROMANO</w:t>
      </w:r>
    </w:p>
    <w:p>
      <w:pPr>
        <w:pStyle w:val="Normal"/>
        <w:spacing w:lineRule="auto" w:line="360"/>
        <w:rPr>
          <w:b/>
          <w:b/>
          <w:color w:val="000080"/>
          <w:sz w:val="26"/>
          <w:lang w:val="es-ES_tradnl"/>
        </w:rPr>
      </w:pPr>
      <w:r>
        <w:rPr>
          <w:b/>
          <w:color w:val="000080"/>
          <w:sz w:val="26"/>
          <w:lang w:val="es-ES_tradnl"/>
        </w:rPr>
      </w:r>
    </w:p>
    <w:p>
      <w:pPr>
        <w:pStyle w:val="Normal"/>
        <w:spacing w:lineRule="auto" w:line="360"/>
        <w:rPr>
          <w:sz w:val="26"/>
          <w:lang w:val="es-ES_tradnl"/>
        </w:rPr>
      </w:pPr>
      <w:r>
        <w:rPr>
          <w:sz w:val="26"/>
          <w:lang w:val="es-ES_tradnl"/>
        </w:rPr>
      </w:r>
    </w:p>
    <w:p>
      <w:pPr>
        <w:pStyle w:val="Normal"/>
        <w:spacing w:lineRule="auto" w:line="360"/>
        <w:ind w:firstLine="567"/>
        <w:jc w:val="both"/>
        <w:rPr>
          <w:sz w:val="26"/>
          <w:lang w:val="es-ES_tradnl"/>
        </w:rPr>
      </w:pPr>
      <w:r>
        <w:rPr>
          <w:sz w:val="26"/>
          <w:lang w:val="es-ES_tradnl"/>
        </w:rPr>
        <w:t>Cabe destacar la importancia del estudio y la proyección que la misma ha tenido en los distintos países del mundo civilizado desde los más remotos tiempos. Juristas, escritores e historiadores de todas las épocas resaltan la trascendencia de la legislación romana y ven en ella el valioso antecedente que permite llegar a la ciencia del derecho, pudiendo resumirse el pensamiento en esta materia en la palabra de Ihering quien abunda en consideraciones demostrativas de la grandeza de la legislación de Roma, dando magníficamente la idea de la pragmática romanista al expresar que lo verdaderamente grande no puede acabar con el mundo, noción que concreta en la siguiente divisa: "a través, del Derecho Romano, en él y más allá de él". Es por otra parte evidente que para entrar a la ciencia de lo jurídico es preciso familiarizarse con el difícil arte de aplicar e interpretar las leyes y para obtener tal resultado debe seguirse la trayectoria de la legislación de un pueblo que nació con especial vocación para el derecho y que dio a la humanidad los más grandes juristas de todos los tiempos a los que, con justa razón, se les ha dado en llamar maestros del género humano.  Así puede decirse que algo hay en el derecho de Roma que lo eleva al rango señero de las disciplinas humanísticas y hay algo también en él que despierta en el estudioso la más amplia vocación científica, junto al rigor dialéctico con que abordar, discutir y resolver los casos prácticos planteados, verdaderas piedras de toque del conocer jurídico.</w:t>
      </w:r>
    </w:p>
    <w:p>
      <w:pPr>
        <w:pStyle w:val="Normal"/>
        <w:spacing w:lineRule="auto" w:line="360"/>
        <w:ind w:firstLine="567"/>
        <w:jc w:val="both"/>
        <w:rPr>
          <w:sz w:val="26"/>
          <w:lang w:val="es-ES_tradnl"/>
        </w:rPr>
      </w:pPr>
      <w:r>
        <w:rPr>
          <w:sz w:val="26"/>
          <w:lang w:val="es-ES_tradnl"/>
        </w:rPr>
        <w:t>No existe en toda la historia universal un fenómeno más admirables sorprendente que el de la supervivencia de las instituciones jurídicas romanas, la que se produjo, no solamente por intermedio de los pueblos a los que Roma impuso su dominación, sino también a través de aquellos otros que, aunque ajenos a la vida romana, recibieron sus construcciones normativas.</w:t>
      </w:r>
    </w:p>
    <w:p>
      <w:pPr>
        <w:pStyle w:val="Normal"/>
        <w:spacing w:lineRule="auto" w:line="360"/>
        <w:ind w:firstLine="567"/>
        <w:jc w:val="both"/>
        <w:rPr>
          <w:sz w:val="26"/>
          <w:lang w:val="es-ES_tradnl"/>
        </w:rPr>
      </w:pPr>
      <w:r>
        <w:rPr>
          <w:sz w:val="26"/>
          <w:lang w:val="es-ES_tradnl"/>
        </w:rPr>
        <w:t>Es así que podemos afirmar siguiendo a Ahrens, que Roma tuvo en la antigüedad la misión providencial de desarrollar de una manera predominante la idea del derecho desprendiéndola, de los demás elementos de cultura y haciendo de ella un poder distinto llamado a reglamentar y a dominar todas las fuerzas sociales.  Al igual que Grecia que inició a los pueblos en la filosofía y en las artes, a Roma le cupo el honor de revelar a las naciones modernas el poder inherente a los principios de unidad y de igualdad del derecho y del Estado.</w:t>
      </w:r>
    </w:p>
    <w:p>
      <w:pPr>
        <w:pStyle w:val="Normal"/>
        <w:spacing w:lineRule="auto" w:line="360"/>
        <w:ind w:firstLine="567"/>
        <w:jc w:val="both"/>
        <w:rPr>
          <w:sz w:val="26"/>
          <w:lang w:val="es-ES_tradnl"/>
        </w:rPr>
      </w:pPr>
      <w:r>
        <w:rPr>
          <w:sz w:val="26"/>
          <w:lang w:val="es-ES_tradnl"/>
        </w:rPr>
        <w:t>El estudio y aplicación del Derecho Romano en la vida de los pueblos se ha manifestado en todos los tiempos y tal fenómeno ha sido posible porque el mismo, en manera alguna, ha sido el derecho, exclusivo de una ciudad, sino que, trascendiendo sus fronteras, adquirió el carácter de un derecho universal permitiendo así que perdurara, a través de los siglos. De esta manera, las principales naciones del, viejo mundo y algunos pueblos orientales, así como la mayoría de las repúblicas americanas dominadas por la influencia de la cultura occidental, experimentaron el proceso histórico de la recepción del derecho de Roma el que, en algunos países, llega a confundirse con el origen mismo de la vida jurídica, determinando en otros el nacimiento, del derecho común o derecho intermedio propio de cada región.</w:t>
      </w:r>
    </w:p>
    <w:p>
      <w:pPr>
        <w:pStyle w:val="Normal"/>
        <w:spacing w:lineRule="auto" w:line="360"/>
        <w:ind w:firstLine="567"/>
        <w:jc w:val="both"/>
        <w:rPr>
          <w:sz w:val="26"/>
          <w:lang w:val="es-ES_tradnl"/>
        </w:rPr>
      </w:pPr>
      <w:r>
        <w:rPr>
          <w:sz w:val="26"/>
          <w:lang w:val="es-ES_tradnl"/>
        </w:rPr>
        <w:t>En nuestro país, la influencia del Derecho Romano se ha hecho sentir nítidamente en la legislación positiva, especialmente en el derecho civil, ya que su Código lo ha recibido de manera directa de los textos romanos mismos e indirectamente por la legislación española, el Código francés y a través de ilustres romanistas.</w:t>
      </w:r>
    </w:p>
    <w:p>
      <w:pPr>
        <w:pStyle w:val="Normal"/>
        <w:spacing w:lineRule="auto" w:line="360"/>
        <w:ind w:firstLine="567"/>
        <w:jc w:val="both"/>
        <w:rPr>
          <w:sz w:val="26"/>
          <w:lang w:val="es-ES_tradnl"/>
        </w:rPr>
      </w:pPr>
      <w:r>
        <w:rPr>
          <w:sz w:val="26"/>
          <w:lang w:val="es-ES_tradnl"/>
        </w:rPr>
        <w:t>Las universidades argentinas han dado preferente atención a su enseñanza en la inteligencia de que con él no se aprende un Código de leyes sino una ciencia que desarrolla una aptitud necesaria para comprender con mayor facilidad y acierto, tanto los principios fundamentales del derecho como el derecho civil nacional y el derecho civil comparado.</w:t>
      </w:r>
    </w:p>
    <w:p>
      <w:pPr>
        <w:pStyle w:val="Normal"/>
        <w:spacing w:lineRule="auto" w:line="360"/>
        <w:jc w:val="both"/>
        <w:rPr>
          <w:sz w:val="26"/>
          <w:lang w:val="es-ES_tradnl"/>
        </w:rPr>
      </w:pPr>
      <w:r>
        <w:rPr>
          <w:sz w:val="26"/>
          <w:lang w:val="es-ES_tradnl"/>
        </w:rPr>
      </w:r>
    </w:p>
    <w:sectPr>
      <w:headerReference w:type="default" r:id="rId2"/>
      <w:footerReference w:type="default" r:id="rId3"/>
      <w:type w:val="nextPage"/>
      <w:pgSz w:w="12240" w:h="20160"/>
      <w:pgMar w:left="1985"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BOLILLA I</w:t>
      <w:tab/>
      <w:t>PUN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2:29:00Z</dcterms:created>
  <dc:creator>Familia Gomez</dc:creator>
  <dc:description/>
  <dc:language>en-US</dc:language>
  <cp:lastModifiedBy>Familia Gomez</cp:lastModifiedBy>
  <cp:lastPrinted>2000-06-11T09:41:00Z</cp:lastPrinted>
  <dcterms:modified xsi:type="dcterms:W3CDTF">2000-06-11T13:07:00Z</dcterms:modified>
  <cp:revision>3</cp:revision>
  <dc:subject/>
  <dc:title>IMPORTANCIA DE LOS ESTUDIOS ACTUALES DEL DERECHO ROMANO</dc:title>
</cp:coreProperties>
</file>